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НОВОНИКОЛАЕ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08.2012г.                                                                                           № 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Новониколаев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должностей муниципальной службы в Новониколаевском сельсовете Барабинского района Новосибирской области, при назначении на которы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 характера» и Законом Новосибирской области от 25.12.2006 №74-ОЗ «О Реестре должностей муниципальной службы в Новосибирской области», постановляю  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Новониколаевском сельсовете Барабинского района Новосибирской области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   постановление   в  газете »Барабинский Вестник», разместить на официальном сайте  администрации Новониколаевского сельсовета Барабинского района Новосибирской области.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Настоящее постановление вступает в силу со дня  следующего за  днем   официального 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николаевского сельсовета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Новосибирской области                А.Ю. Алексеев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65-122 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овониколаевского сельсов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Новосибирской области </w:t>
      </w:r>
    </w:p>
    <w:p>
      <w:pPr>
        <w:pStyle w:val="Heading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</w:rPr>
        <w:t>от 31.08. 2012   №30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в Новониколаевском сельсовете Барабинского района Новосибирской области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должности муниципальной службы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ециалист 1 разряда  администрации Новониколаевского сельсовета  Барабин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ециалист 2 разряда  администрации Новониколаевского сельсовета Барабин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ециалист  администрации Новониколаевского сельсовета Барабинского  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eastAsia="Times New Roman" w:cs="Times New Roman"/>
      <w:b/>
      <w:bCs/>
      <w:sz w:val="40"/>
      <w:szCs w:val="24"/>
    </w:rPr>
  </w:style>
  <w:style w:type="character" w:styleId="1">
    <w:name w:val=" Знак Знак1"/>
    <w:basedOn w:val="Style14"/>
    <w:qFormat/>
    <w:rPr>
      <w:rFonts w:ascii="Calibri" w:hAnsi="Calibri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ind w:firstLine="539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EA63ECA864A4813F3B938EE2C496B37EC20EA67050E3718F40EE89946BB83139B3DC0AB6BBB5AW0s5F" TargetMode="External"/><Relationship Id="rId3" Type="http://schemas.openxmlformats.org/officeDocument/2006/relationships/hyperlink" Target="consultantplus://offline/ref=EEBEA63ECA864A4813F3B938EE2C496B3FE923EA6209533D10AD02EA9E49E49414D231C1AB6BBAW5s9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03:00Z</dcterms:created>
  <dc:creator>User</dc:creator>
  <dc:description/>
  <cp:keywords/>
  <dc:language>en-US</dc:language>
  <cp:lastModifiedBy>next</cp:lastModifiedBy>
  <cp:lastPrinted>2012-10-03T14:42:00Z</cp:lastPrinted>
  <dcterms:modified xsi:type="dcterms:W3CDTF">2012-10-03T07:52:00Z</dcterms:modified>
  <cp:revision>6</cp:revision>
  <dc:subject/>
  <dc:title> АДМИНИСТРАЦИЯ НОВОНИКОЛАЕВСКОГО СЕЛЬСОВЕТА</dc:title>
</cp:coreProperties>
</file>